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00"/>
          <w:sz w:val="32"/>
          <w:u w:val="single"/>
        </w:rPr>
        <w:t>Stückliste</w:t>
      </w:r>
    </w:p>
    <w:p>
      <w:pPr>
        <w:pStyle w:val="Normal"/>
        <w:bidi w:val="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600" w:hanging="60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Vom:</w:t>
        <w:tab/>
        <w:t>08.06.2005 um 15:44:39 Uhr</w:t>
      </w:r>
    </w:p>
    <w:p>
      <w:pPr>
        <w:pStyle w:val="Normal"/>
        <w:bidi w:val="0"/>
        <w:ind w:left="600" w:hanging="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>Datei:</w:t>
        <w:tab/>
        <w:t>c:\schreiben\jogiii\einschaltverz.bl.3b neu.spl</w:t>
      </w:r>
    </w:p>
    <w:p>
      <w:pPr>
        <w:pStyle w:val="Normal"/>
        <w:bidi w:val="0"/>
        <w:ind w:left="600" w:hanging="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>Blatt:</w:t>
        <w:tab/>
        <w:t>"Vorverstärker"</w:t>
      </w:r>
    </w:p>
    <w:p>
      <w:pPr>
        <w:pStyle w:val="Normal"/>
        <w:bidi w:val="0"/>
        <w:ind w:left="600" w:hanging="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ARIAL" w:hAnsi="ARIAL"/>
          <w:b w:val="false"/>
          <w:i w:val="false"/>
          <w:color w:val="000000"/>
          <w:sz w:val="18"/>
          <w:u w:val="none"/>
        </w:rPr>
        <w:t xml:space="preserve">R1                </w:t>
        <w:tab/>
        <w:t>= 1 x 33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2,R4          </w:t>
        <w:tab/>
        <w:t>= 2 x 10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>R3,R13,R14</w:t>
        <w:tab/>
        <w:t>= 3 x 100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5                </w:t>
        <w:tab/>
        <w:t>= 1 x 220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6,R12        </w:t>
        <w:tab/>
        <w:t>= 2 x 1,5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7                </w:t>
        <w:tab/>
        <w:t>= 1 x 120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8                </w:t>
        <w:tab/>
        <w:t>= 1 x 470 links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9                </w:t>
        <w:tab/>
        <w:t>= 1 x 100k Balance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10              </w:t>
        <w:tab/>
        <w:t>= 1 x 470 rechts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11              </w:t>
        <w:tab/>
        <w:t>= 1 x 1M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15,R19      </w:t>
        <w:tab/>
        <w:t>= 2 x 33k 2W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16,R17      </w:t>
        <w:tab/>
        <w:t>= 2 x 470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18              </w:t>
        <w:tab/>
        <w:t>= 1 x 22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20              </w:t>
        <w:tab/>
        <w:t>= 1 x 330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C1                </w:t>
        <w:tab/>
        <w:t>= 1 x 10µ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C2                </w:t>
        <w:tab/>
        <w:t>= 1 x 1n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>C3,C4,C7,C8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C9,C11        </w:t>
        <w:tab/>
        <w:t>= 6 x 0,47µ 630V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C5                </w:t>
        <w:tab/>
        <w:t>= 1 x 100pF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C6,C12        </w:t>
        <w:tab/>
        <w:t>= 2 x 0,22µ 630V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C10              </w:t>
        <w:tab/>
        <w:t>= 1 x 220pF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O1              </w:t>
        <w:tab/>
        <w:t>= 1 x E 86C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O2              </w:t>
        <w:tab/>
        <w:t>= 1 x E 88CC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RO 1,RO 2 </w:t>
        <w:tab/>
        <w:t>= 2 x 1/2 6SN7 GT EH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P1                </w:t>
        <w:tab/>
        <w:t>= 1 x 100k</w:t>
      </w:r>
    </w:p>
    <w:p>
      <w:pPr>
        <w:pStyle w:val="Normal"/>
        <w:bidi w:val="0"/>
        <w:ind w:left="1600" w:hanging="1600"/>
        <w:jc w:val="left"/>
        <w:rPr/>
      </w:pPr>
      <w:r>
        <w:rPr>
          <w:rFonts w:ascii="MS Sans Serif" w:hAnsi="MS Sans Serif"/>
          <w:b w:val="false"/>
          <w:i w:val="false"/>
          <w:color w:val="auto"/>
          <w:sz w:val="16"/>
          <w:u w:val="none"/>
        </w:rPr>
        <w:t xml:space="preserve"> </w:t>
      </w:r>
    </w:p>
    <w:p>
      <w:pPr>
        <w:pStyle w:val="Normal"/>
        <w:bidi w:val="0"/>
        <w:ind w:left="1600" w:hanging="16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